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center"/>
        <w:tblInd w:w="0" w:type="dxa"/>
        <w:tblLayout w:type="fixed"/>
        <w:tblCellMar>
          <w:top w:w="80" w:type="dxa"/>
          <w:left w:w="188" w:type="dxa"/>
          <w:bottom w:w="80" w:type="dxa"/>
          <w:right w:w="80" w:type="dxa"/>
        </w:tblCellMar>
      </w:tblPr>
      <w:tblGrid>
        <w:gridCol w:w="9498"/>
        <w:gridCol w:w="1560"/>
      </w:tblGrid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Da compilare dal Candidato</w:t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IMPORTANTE: I CANDIDATI GIA’ IN GRADUATORIA PER L’A.S. 2021/22 POSSONO FARE RIFERIMENTO AI TITOLI GIA’ PRESENTATI ED INDICARE SOLO I TITOLI PRECEDENTEMENTE NON DICHIARATI O CONSEGUITI SUCCESSIVAMENTE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I DI ST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servato </w:t>
            </w:r>
            <w:r>
              <w:rPr>
                <w:sz w:val="20"/>
                <w:szCs w:val="20"/>
              </w:rPr>
              <w:t>all’ufficio</w:t>
            </w:r>
          </w:p>
        </w:tc>
      </w:tr>
      <w:tr>
        <w:trPr>
          <w:trHeight w:val="14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Diploma di Laurea (Triennale/Specialistica/Magistrale/Vecchio ordinamento), in 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eguito il _____________________________ con  votazione   _____________________________ 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o l’università di 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i allega autocertificazione 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Corso di aggiornamento professionale, perfezionamento, Master di I o II livello, Specializzazione o altri corsi universitari o riconosciuti MIUR (specificare), in </w:t>
            </w: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  <w:r>
              <w:rPr>
                <w:b/>
                <w:bCs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il _____________________________ con  votazione  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o l’università di 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 di CFU (se previsto) __________________________ </w:t>
            </w:r>
          </w:p>
          <w:p>
            <w:pPr>
              <w:pStyle w:val="Normal"/>
              <w:widowControl/>
              <w:suppressAutoHyphens w:val="false"/>
              <w:spacing w:lineRule="auto" w:line="288" w:before="60" w:after="60"/>
              <w:ind w:left="357" w:right="607" w:hanging="0"/>
              <w:jc w:val="both"/>
              <w:rPr/>
            </w:pPr>
            <w:r>
              <w:rPr>
                <w:sz w:val="18"/>
                <w:szCs w:val="18"/>
              </w:rPr>
              <w:t>in alternativa in mancanza di dichiarazione ufficiale di CFU, Numero di ore di didattica totali escluso lo studio individuale (secondo l’allegato 1)</w:t>
            </w:r>
            <w:r>
              <w:rPr>
                <w:b/>
                <w:bCs/>
                <w:sz w:val="18"/>
                <w:szCs w:val="18"/>
              </w:rPr>
              <w:t xml:space="preserve"> ______________________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Dottorato di Ricerca in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il _________________  presso l’università di __________________________________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egno di ricerca in 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Presso l’Università di </w:t>
            </w:r>
            <w:r>
              <w:rPr>
                <w:b/>
                <w:bCs/>
                <w:sz w:val="18"/>
                <w:szCs w:val="18"/>
              </w:rPr>
              <w:t>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durata di anni/ o mesi __________________________________________________________________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ind w:left="36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Abilitazione all’insegnamento nella disciplina richiesta (o lingua) e/o alla professione 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eguita il ______________ presso l’università di  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rtificazioni linguistiche/informatiche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ttestato di Esaminatore per il rilascio di ertificazioni Linguistiche – per la lingua oggetto della richiesta - / Attestato di esamiatore ECDL o Utente Esperto ECDL)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conseguito il ______________ presso 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/>
            </w:pPr>
            <w:r>
              <w:rPr>
                <w:b/>
                <w:bCs/>
                <w:sz w:val="18"/>
                <w:szCs w:val="18"/>
              </w:rPr>
              <w:t>Madrelingua o possesso di certificazione livello C2 del Common European Framework for Language (relativamente alla conoscenza della lingua oggetto della richiesta)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DRELINGUA 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Certificazione livello C2 conseguito il____________________ presso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ro corso attinente ____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ato presso ____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er un totale di ore di didattica (escluso lo studio individuale) ________________________________________________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80" w:type="dxa"/>
          <w:left w:w="188" w:type="dxa"/>
          <w:bottom w:w="80" w:type="dxa"/>
          <w:right w:w="80" w:type="dxa"/>
        </w:tblCellMar>
      </w:tblPr>
      <w:tblGrid>
        <w:gridCol w:w="9498"/>
        <w:gridCol w:w="1560"/>
      </w:tblGrid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Da compilare dal Candidato</w:t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08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IMPORTANTE: I CANDIDATI GIA’ IN GRADUATORIA PER L’A.S. 2021/22 POSSONO FARE RIFERIMENTO AI TITOLI GIA’ PRESENTATI ED INDICARE SOLO I TITOLI PRECEDENTEMENTE NON DICHIARATI O CONSEGUITI SUCCESSIVAMENTE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I PROFESSION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servato </w:t>
            </w:r>
            <w:r>
              <w:rPr>
                <w:sz w:val="20"/>
                <w:szCs w:val="20"/>
              </w:rPr>
              <w:t>all’ufficio</w:t>
            </w:r>
          </w:p>
        </w:tc>
      </w:tr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Docenza in corsi per adulti nella disciplina prevista presso scuole serali, pubbliche o paritarie, CPIA, CTP, (minimo 30 ore)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scolastico</w:t>
              <w:tab/>
              <w:t>sede</w:t>
              <w:tab/>
              <w:t>denominazione del corso</w:t>
              <w:tab/>
              <w:t xml:space="preserve">ore 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Esperienza nell’insegnamento, nell’ambito della disciplina richiesta, matura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in corsi per adulti presso Università popolari, Università della terza età, associazioni ...) nella disciplina prevista (minimo 30 ore):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scolastico</w:t>
              <w:tab/>
              <w:t>sede</w:t>
              <w:tab/>
              <w:t>materia di insegnamento</w:t>
              <w:tab/>
              <w:t>durata</w:t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Insegnamento di materia attinente in corsi universita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minimo 30 ore)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Accademico</w:t>
              <w:tab/>
              <w:t>sede</w:t>
              <w:tab/>
              <w:t>materia di insegnamento</w:t>
              <w:tab/>
              <w:t>durata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Pubblicazioni articoli scientifici attinenti (allegare gli articoli e/o pubblicazioni)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Accademico</w:t>
              <w:tab/>
              <w:t>sede</w:t>
              <w:tab/>
              <w:t>Titolo</w:t>
              <w:tab/>
              <w:t>durata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spacing w:before="60" w:after="60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irma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1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>
        <w:i/>
        <w:sz w:val="20"/>
        <w:szCs w:val="20"/>
      </w:rPr>
      <w:t>A</w:t>
    </w:r>
    <w:r>
      <w:rPr>
        <w:i/>
        <w:sz w:val="20"/>
        <w:szCs w:val="20"/>
      </w:rPr>
      <w:t>llegato 3 all’avviso prot.1385 del 23/05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cs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5:01:00Z</dcterms:created>
  <dc:creator>Segreteria BL</dc:creator>
  <dc:description/>
  <cp:keywords/>
  <dc:language>en-US</dc:language>
  <cp:lastModifiedBy>CPIA BELLUNO</cp:lastModifiedBy>
  <dcterms:modified xsi:type="dcterms:W3CDTF">2022-05-23T08:38:00Z</dcterms:modified>
  <cp:revision>5</cp:revision>
  <dc:subject/>
  <dc:title/>
</cp:coreProperties>
</file>